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ТРУБЧЕВСКОГО МУНИЦИПАЛЬНОГО РАЙОН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т _______ 2025 г. № _____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г.Трубчевск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б утверждении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«Управление муниципальными финансами</w:t>
      </w:r>
    </w:p>
    <w:p>
      <w:pPr>
        <w:pStyle w:val="Normal"/>
        <w:ind w:firstLine="709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Утвердить муниципальную программу «Управление муниципальными финансами Трубчевского муниципального района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trubech.ru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                                           И.И.Обыдённов</w:t>
      </w:r>
    </w:p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 2025 г. № ____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Par31"/>
      <w:bookmarkEnd w:id="0"/>
      <w:r>
        <w:rPr>
          <w:rFonts w:cs="Arial" w:ascii="Arial" w:hAnsi="Arial"/>
          <w:b/>
          <w:bCs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«Управление муниципальными финан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рубчевского муниципального района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) паспорт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"Управление муниципальными финансами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Трубчевского муниципального района"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8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9"/>
        <w:gridCol w:w="6311"/>
      </w:tblGrid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Наименование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Финансовое управление администрации Трубчевского муниципального района</w:t>
            </w:r>
          </w:p>
        </w:tc>
      </w:tr>
      <w:tr>
        <w:trPr>
          <w:trHeight w:val="369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Соисполнители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сутствуют</w:t>
            </w:r>
          </w:p>
        </w:tc>
      </w:tr>
      <w:tr>
        <w:trPr>
          <w:trHeight w:val="55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еречень подпрограмм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сутствуют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Цел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-Обеспечение среднесрочной сбалансированности и устойчивости бюджетной системы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создание условий для эффективного выполнения полномочий органов местного самоуправления.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Задачи муниципальной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 xml:space="preserve">-Реализация мероприятий, направленных на сбалансированное управление расходами бюджета района;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повышение прозрачности бюджетной системы Трубчевского муниципальн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выравнивание бюджетной обеспеченности муниципальных образований и поддержка мер по обеспечению сбалансированности местных  бюджетов 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формирование расходов  бюджета Трубчевского муниципального района в рамках муниципальных программ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-обеспечение публикации в сети Интернет информации о системе управления муниципальными финансами.</w:t>
            </w:r>
          </w:p>
        </w:tc>
      </w:tr>
      <w:tr>
        <w:trPr>
          <w:trHeight w:val="402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 xml:space="preserve">Этапы и 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8-2032 годы</w:t>
            </w:r>
          </w:p>
        </w:tc>
      </w:tr>
      <w:tr>
        <w:trPr>
          <w:trHeight w:val="1266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Общий объем средств, предусмотренных на реализацию муниципальной программы, составляет 12 393 886,25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8 год – 12 393 886,25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29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0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1 год –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0,00 рублей.</w:t>
            </w:r>
          </w:p>
        </w:tc>
      </w:tr>
      <w:tr>
        <w:trPr>
          <w:trHeight w:val="2555" w:hRule="atLeast"/>
        </w:trPr>
        <w:tc>
          <w:tcPr>
            <w:tcW w:w="3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жидаемые результаты реализации муниципальной программы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Доля просроченной кредиторской задолженности по состоянию на конец отчетного периода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тклонение фактического объема налоговых и неналоговых доходов за отчетный период от первоначального пла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– не более 2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Доля расходов бюджета района, формируемых в рамках муниципальных программ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- не менее 90%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rPr/>
            </w:pPr>
            <w:r>
              <w:rPr>
                <w:rFonts w:eastAsia="Calibri" w:cs="Arial" w:ascii="Arial" w:hAnsi="Arial"/>
              </w:rPr>
              <w:t>2032 год - 100%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)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ая Программа разработана на основании Перечня муниципальных программ (подпрограмм) для формирования бюджета Трубчевского муниципального района на 2026 год и на плановый период 2027 и 2028 годов, утвержденного постановлением администрации Трубчевского муниципального района от 01 ноября 2025 года № 638 «Об утверждении перечня муниципальных программ (подпрограмм) для формирования бюджета Трубчевского муниципального района на 2026 год и на плановый период 2027 и 2028 годов»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Мероприятия Программы направлены на совершенствование механизмов управления муниципальными финансами и муниципальным долгом Трубчевского муниципального района в целях обеспечения среднесрочной сбалансированности и устойчивости бюджетной системы Трубчевского муниципальн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овременное состояние и развитие системы управления муниципальными финансами в Трубчевском муниципальном районе (далее - Трубчевском районе) характеризуется проведением ответственной и прозрачной бюджетной политики, связанной с организацией бюджетного процесса в Трубчевском районе, эффективным использованием бюджетных средств в рамках приоритетных задач, стоящих перед органами местного самоуправления на всех стадиях бюджетного процесса, обеспечением устойчивости и сбалансированности бюджета в среднесрочной перспектив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Эффективное, ответственное и прозрачное управление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Трубче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грамма имеет существенные отличия от большинства других муниципальных программ Трубчевского района. Она является «обеспечивающей», то есть, ориентирована на создание общих для всех участников бюджетного процесса, реализующих другие муниципальные программы, условий и механизмов их реализаци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правление муниципальными финансами Трубчевского района ориентировано на приоритеты социально-экономического развития, обозначенные на федеральном, региональном и муниципальном уровнях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озрастает роль эффективного бюджетного планирования, ориентированного на результат. Планирование расходов бюджета программно-целевым методом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</w:rPr>
        <w:t>Важную роль в организации бюджетного процесса на современном этапе развития занимает система финансового контроля, в том числе муниципального финан</w:t>
      </w:r>
      <w:r>
        <w:rPr>
          <w:rFonts w:cs="Arial" w:ascii="Arial" w:hAnsi="Arial"/>
        </w:rPr>
        <w:t xml:space="preserve">сового контроля, способная своевременно выявлять и, самое главное, предотвращать бюджетные правонаруш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уществление Программы влияет множество экономических и социальных факторов, в связи с чем, имеются следующие риски, способные негативно повлиять на ход ее реализа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основной риск для Программы - изменение федерального и регионального законодательства. В первую очередь данный риск влияет на формирование межбюджетных отношений между субъектом Российской Федерации и муниципальным образованием. Перераспределение расходных полномочий между региональным и местным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замедление темпов экономического развития основных предприятий Трубчев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данной ситуации возможно снижение поступлений налоговых и неналоговых доходов в бюджет Трубчевского района и, как следствие, отсутствие возможности повышения расходов бюджета Трубчевского района, в связи с чем, заданные показатели результативности могут быть невыполненными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)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</w:rPr>
        <w:t>в сфере управления муниципальными финансам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Трубчевского муниципального района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еречень и описание ц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иоритетами в сфере реализации Программы являются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нормативно-методическое обеспечение, организация бюджетного процесс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повышение финансовой устойчивости бюджетов, входящих в состав Трубчев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управление муниципальным долгом Трубчевского район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обеспечение публичности бюджета Трубчевского района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сходя из данных приоритетов определены цели и задачи Программы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и муниципальной программы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-обеспечение средне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color w:val="000000"/>
        </w:rPr>
        <w:t>-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достижения указанной цели определены следующие 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 xml:space="preserve">-реализация мероприятий, направленных на сбалансированное управление расходами бюджета район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повышение прозрачности бюджетной системы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выравнивание бюджетной обеспеченности муниципальных образований и поддержка мер по обеспечению сбалансированности местных  бюджетов 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-формирование расходов  бюджета Трубчевского муниципального района в рамках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-обеспечение публикации в сети Интернет информации о системе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сланием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тратегия социально-экономического развития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новные направления бюджетной и налоговой политик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)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еализация муниципальной программы осуществляется в 2028-2032 годах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рограмма не имеет строгой разбивки на этапы, мероприятия реализуются на протяжении всего срока реализации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ходе исполнения Программы возможна корректировка параметров и ежегодных планов ее реализации в рамках бюджетного процесса в Трубчевском муниципальном район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еализация муниципальной программы будет осуществляться за счет средств бюджета района. </w:t>
      </w:r>
      <w:r>
        <w:rPr>
          <w:rFonts w:eastAsia="Calibri" w:cs="Arial" w:ascii="Arial" w:hAnsi="Arial"/>
        </w:rPr>
        <w:t>Общий объем средств на реализацию муниципальной программы составляет 12 393 886,25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28 год – 12 393 886,25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29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30 год – 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 w:cs="Arial" w:ascii="Arial" w:hAnsi="Arial"/>
        </w:rPr>
        <w:t>2031 год – 0,00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2032 год – 0,00 рублей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е) основные меры правового регулирования в сфере управ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, направленные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2">
        <w:r>
          <w:rPr>
            <w:rStyle w:val="InternetLink"/>
            <w:rFonts w:cs="Arial" w:ascii="Arial" w:hAnsi="Arial"/>
          </w:rPr>
          <w:t>программы</w:t>
        </w:r>
      </w:hyperlink>
      <w:r>
        <w:rPr>
          <w:rFonts w:cs="Arial" w:ascii="Arial" w:hAnsi="Arial"/>
        </w:rPr>
        <w:t xml:space="preserve"> повышения эффективности бюджетных расходов Трубчевского муниципального района (таблица 2)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писание основных мер правового регулирования в сфере управлен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муниципальными финансами Трубчевского муниципального района, направленных на достижение целей и (или) конечных результатов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3118"/>
        <w:gridCol w:w="2410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Вид нормативного правового а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жидаемый срок принятия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остановления Правительства Брян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Внесение изменений в Порядок предоставления и расходования субвенций бюджетам муниципальных районов и городских округов для осуществления отдельных государственных полномочий Бря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администрация Губернатора Брянской области и Правительство Бря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>
          <w:trHeight w:val="1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Нормативные правовые акты администрации Трубче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 xml:space="preserve">Регламентируют вопросы создания и   использования электронных документов,      </w:t>
              <w:br/>
              <w:t>образующихся при осуществлении Администрации  административных процедур с</w:t>
              <w:br/>
              <w:t>использованием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рганизационно-правовой отдел, 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Нормативные правовые акты администрации Трубчевского муниципального райо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Регламентируют вопросы предоставления муниципальных услуг и исполнения муниципальных функций Администрации, в том числе с использованием информационны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раслевые органы Администрации в соответствующей сфере деятельности, организационно-правовой отдел, руководитель аппарата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равовые акты администрации Трубчевского муниципального района, затрагивающие сферу реализации муниципальной программ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Принятие будет осуществлено в случае внесения изменений и (или) принятия нормативных правовых актов на федеральном и региональном уровнях, затрагивающих сферу реализации муниципальной программы, а также в случае принятия соответствующих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lang w:eastAsia="en-US"/>
              </w:rPr>
              <w:t>Ответственные исполнители, соисполнители в соответствующей сфер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22"/>
                <w:lang w:eastAsia="en-US"/>
              </w:rPr>
              <w:t>2028 – 2032 годы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мках Программы предусматривается совершенствование нормативной правовой базы, регламентирующей порядок осуществления бюджетного процесса в Трубчевском районе (с учетом изменений в бюджетном законодательстве Российской Федерации, в том числе в части внедрения принципов «программного бюджета»), в связи с необходимостью повышения эффективности использования бюджетных средств и направления их на решение приоритетных задач социально-экономического развития Трубчевского района, регулирования вопросов в части управления муниципальным долгом, межбюджетных отношений в Трубчевском районе, осуществления финансового контроля и контроля в сфере закупок, обеспечения публичности бюджета Трубчевского района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ж) описание состава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3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bookmarkStart w:id="1" w:name="Par421"/>
      <w:bookmarkEnd w:id="1"/>
      <w:r>
        <w:rPr>
          <w:rFonts w:cs="Arial" w:ascii="Arial" w:hAnsi="Arial"/>
        </w:rPr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836"/>
        <w:gridCol w:w="1559"/>
        <w:gridCol w:w="1276"/>
        <w:gridCol w:w="1276"/>
        <w:gridCol w:w="1559"/>
        <w:gridCol w:w="1417"/>
      </w:tblGrid>
      <w:tr>
        <w:trPr>
          <w:trHeight w:val="60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 планового период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0</w:t>
            </w:r>
          </w:p>
        </w:tc>
      </w:tr>
      <w:tr>
        <w:trPr>
          <w:trHeight w:val="81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просроченной кредиторской задолженности по состоянию на конец отчетного периода в общем объеме расходов бюджета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44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 фактического объема налоговых и неналоговых доходов за отчетный период от первоначального пл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0</w:t>
            </w:r>
          </w:p>
        </w:tc>
      </w:tr>
      <w:tr>
        <w:trPr>
          <w:trHeight w:val="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я расходов бюджета района, формируемых в рамках муницип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менее 90</w:t>
            </w:r>
          </w:p>
        </w:tc>
      </w:tr>
      <w:tr>
        <w:trPr>
          <w:trHeight w:val="10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5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655"/>
        <w:gridCol w:w="1638"/>
        <w:gridCol w:w="1525"/>
        <w:gridCol w:w="1240"/>
        <w:gridCol w:w="1269"/>
        <w:gridCol w:w="992"/>
        <w:gridCol w:w="992"/>
        <w:gridCol w:w="992"/>
        <w:gridCol w:w="993"/>
        <w:gridCol w:w="4046"/>
      </w:tblGrid>
      <w:tr>
        <w:trPr>
          <w:trHeight w:val="315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к постановлению администрации Трубчевского муниципального района от </w:t>
              <w:softHyphen/>
              <w:softHyphen/>
              <w:softHyphen/>
              <w:softHyphen/>
              <w:t>______ 2025 г. № ___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82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"Управление муниципальными финансами Трубчевского муниципального района» </w:t>
            </w:r>
          </w:p>
        </w:tc>
      </w:tr>
      <w:tr>
        <w:trPr>
          <w:trHeight w:val="375" w:hRule="atLeast"/>
        </w:trPr>
        <w:tc>
          <w:tcPr>
            <w:tcW w:w="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6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47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4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660" w:hRule="atLeast"/>
        </w:trPr>
        <w:tc>
          <w:tcPr>
            <w:tcW w:w="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8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9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0 год,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1 год, рублей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32 год, рублей</w:t>
            </w:r>
          </w:p>
        </w:tc>
        <w:tc>
          <w:tcPr>
            <w:tcW w:w="4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241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233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6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90 50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03 3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393 886,25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 393 886,2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0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4DDE2D2C3EDBE94E8CD586ED3C8770D77888095E244911E0E4BD436E18DE30BF7DF6933363263BD1A039i6qA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1-14T08:58:00Z</cp:lastPrinted>
  <dcterms:modified xsi:type="dcterms:W3CDTF">2025-11-11T14:22:00Z</dcterms:modified>
  <cp:revision>52</cp:revision>
  <dc:subject/>
  <dc:title>РОССИЙСКАЯ ФЕДЕРАЦИЯ</dc:title>
</cp:coreProperties>
</file>